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национального стандарта 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«Технические средства организации дорожного движения. 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>Тросовые дорожные ограждения. Общие технические условия»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целях реализации Закона Республики Казахстан «О дорожном движении» и нормативных документов по техническим средствам организации дорожного движения проводится работа по разработке стандарта по тросовым дорожным ограждениям. </w:t>
      </w:r>
    </w:p>
    <w:p>
      <w:pPr>
        <w:pStyle w:val="Style18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совые дорожные ограждения предназначены для предотвращения съезда транспортного средства с обочины,  переезда  через  разделительную  полосу,  столкновения  со встречным  транспортным средством,  наезда  на  массивные  препятствия  и  сооружения,  расположенные  на  обочине  и  на разделительной полосе. Тросовые ограждения также необходимы для установки в снегозаносимых участках автомобильных дорог, особенно в северных и восточных регионах Казахстана. На сегодняшний день в республике отсутствует нормативный документ, регламентирующий применения тросовых дорожных ограждений. Возникл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еобходимость разработки национального стандарта на основе актуализированных межгосударственных стандартов ГОСТ 33127-2014, 33128-2014, 33129-2014, действующих на добровольной основе.  </w:t>
      </w:r>
      <w:r>
        <w:rPr>
          <w:rFonts w:cs="Times New Roman" w:ascii="Times New Roman" w:hAnsi="Times New Roman"/>
          <w:sz w:val="24"/>
          <w:szCs w:val="24"/>
        </w:rPr>
        <w:t xml:space="preserve">Разрабатываемый национальный стандарт также является доказательной базой к действующему Техническому регламенту Таможенного союза ТР ТС 014/2011 «Безопасность автомобильных дорог». </w:t>
      </w:r>
    </w:p>
    <w:p>
      <w:pPr>
        <w:pStyle w:val="Style18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стоящий стандарт разрабатывается в соответствии с Договором о государственных закупках работ на 2022 год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Настоящий стандарт устанавливает общие технические требования и методы контроля к тросовым дорожным ограждения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стандарта реализует положения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Республики Казахстан «О дорожном движении» от 17 апреля 2014 года № 194-V ЗРК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а Республики Казахстан «Об автомобильных дорогах» </w:t>
      </w:r>
      <w:r>
        <w:rPr>
          <w:rFonts w:cs="Times New Roman" w:ascii="Times New Roman" w:hAnsi="Times New Roman"/>
          <w:bCs/>
          <w:sz w:val="24"/>
          <w:szCs w:val="24"/>
        </w:rPr>
        <w:t>от 17 июня 2001 года № 245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го регламента Таможенного союза ТР ТС 014/2011 «Безопасность автомобильных дорог», утвержденный Решением Комиссии Таможенного союза от 18 октября 2011 года, № 827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Предполагаемые пользователи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втомобильных дорог МИИР РК, Комитет административной полиции МВД РК и их подразделений, АО «НК «КазАвтоЖол» и их областные филиалы, ТОО «Казахавтодор» и их областные филиалы, проектные организации, специализированные монтажно-эксплуатационные управления (СМЭУ) городов и областей и др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тандарта направлен на согласование и рассмотрение: государственным органам, НПП «Атамекен», дорожным организациям, заинтересованным научно-исследовательским институтам и проектным организациям, монтажно-эксплуатационным предприятиям и др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зрабатывается впервые на основе межгосударственных станда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г. Астана, Левый берег, ул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әнгілік ел</w:t>
      </w:r>
      <w:r>
        <w:rPr>
          <w:rFonts w:cs="Times New Roman" w:ascii="Times New Roman" w:hAnsi="Times New Roman"/>
          <w:sz w:val="24"/>
          <w:szCs w:val="24"/>
        </w:rPr>
        <w:t>, дом 1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: +7 7172 98-06-4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shd w:fill="FFFFFF" w:val="clear"/>
            <w:lang w:val="en-US"/>
          </w:rPr>
          <w:t>ntd@ksm.kz</w:t>
        </w:r>
      </w:hyperlink>
      <w:r>
        <w:rPr>
          <w:rFonts w:cs="Times New Roman" w:ascii="Times New Roman" w:hAnsi="Times New Roman"/>
          <w:sz w:val="23"/>
          <w:szCs w:val="23"/>
          <w:shd w:fill="FFFFFF" w:val="clear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senbek54@mail.ru</w:t>
        </w:r>
      </w:hyperlink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май</w:t>
        <w:tab/>
        <w:t xml:space="preserve"> 2022 года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декабрь 2022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енерального директора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А. Шамбетова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d@ksm.kz" TargetMode="External"/><Relationship Id="rId3" Type="http://schemas.openxmlformats.org/officeDocument/2006/relationships/hyperlink" Target="mailto:esenbek5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9:00Z</dcterms:created>
  <dc:creator>amreeva_a</dc:creator>
  <dc:description/>
  <cp:keywords/>
  <dc:language>en-US</dc:language>
  <cp:lastModifiedBy>Есенбек</cp:lastModifiedBy>
  <cp:lastPrinted>2021-07-07T16:11:00Z</cp:lastPrinted>
  <dcterms:modified xsi:type="dcterms:W3CDTF">2022-06-22T03:41:00Z</dcterms:modified>
  <cp:revision>18</cp:revision>
  <dc:subject/>
  <dc:title/>
</cp:coreProperties>
</file>